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ib, an editor and librarian for synthesizer patches by Tim Thomp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Steve Falco, Michael Kesti, Alan Bland, Greg Lee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, and Mark Rinfret.  Some of the code was originally written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singer (moss!spf), John Helton, and James Gos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s and the editing and file parts work (seemingly)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trix).  Midi communications with a synth are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Previous versions, including midi communicatio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worked for Ibmpc's, Atari st, Apple Macintosh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se pc's is included, but I don't know whether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upport for CZ1, D10, DEP-5, DW8000, DX100, DX7, TX81Z, K1, K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Wave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